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Kidprint;Times New Roman" w:hAnsi="Kidprint;Times New Roman" w:cs="Kidprint;Times New Roman"/>
          <w:color w:val="662D91"/>
          <w:sz w:val="48"/>
          <w:szCs w:val="48"/>
        </w:rPr>
      </w:pPr>
      <w:r>
        <w:rPr>
          <w:rFonts w:cs="Kidprint;Times New Roman" w:ascii="Kidprint;Times New Roman" w:hAnsi="Kidprint;Times New Roman"/>
          <w:color w:val="662D91"/>
          <w:sz w:val="48"/>
          <w:szCs w:val="48"/>
        </w:rPr>
        <w:t xml:space="preserve">Boîte- Tout Sur Moi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ctivity</w:t>
      </w:r>
    </w:p>
    <w:p>
      <w:pPr>
        <w:pStyle w:val="NormalWeb"/>
        <w:rPr/>
      </w:pPr>
      <w:r>
        <w:rPr/>
        <w:t xml:space="preserve">This week’s homework is to prepare a “Me Box” to bring to school on </w:t>
      </w:r>
      <w:r>
        <w:rPr>
          <w:b/>
          <w:bCs/>
        </w:rPr>
        <w:t>your day specified below</w:t>
      </w:r>
      <w:r>
        <w:rPr/>
        <w:t>. The “box” can be any appropirate container, and can even be a “symbol” in itself. A student once brought his items in a tool box because he liked working with his dad around the house. Another student brought items in a pizza box, because this was his favourite food. You can also decorate a box to make it look more special. Inside, there should be five to eight items that represent your likes, talents, hobbies or special memories. For instance, you might choose a soccer jersey to convey a love of the sport, a photo of a family pet, or even a wrapper from a favourite candy bar. It is important to understand that the presentation should not be about the items themselves, but more about how the items reflect your own unique personality.</w:t>
        <w:br/>
        <w:br/>
        <w:t>You will present your box using the following model–</w:t>
        <w:br/>
      </w:r>
      <w:r>
        <w:rPr>
          <w:b/>
          <w:bCs/>
        </w:rPr>
        <w:br/>
        <w:t>Voici un/une ___________________ qui représente _________________.C’est un symbole de_______________________________________________________.</w:t>
        <w:br/>
      </w:r>
      <w:r>
        <w:rPr/>
        <w:br/>
        <w:t>Examples–</w:t>
        <w:br/>
        <w:br/>
        <w:t>‘Here is a shell that I found on a beach in Australia. It’s a symbol of my love of walking on beaches here and far away.’</w:t>
      </w:r>
    </w:p>
    <w:p>
      <w:pPr>
        <w:pStyle w:val="NormalWeb"/>
        <w:rPr/>
      </w:pPr>
      <w:r>
        <w:rPr/>
        <w:t>“</w:t>
      </w:r>
      <w:r>
        <w:rPr/>
        <w:t>Here is a copy of ‘The Lord of the Rings”, representing my love of reading and of it being the most pivotal book that I ever read.”</w:t>
      </w:r>
    </w:p>
    <w:p>
      <w:pPr>
        <w:pStyle w:val="Normal"/>
        <w:rPr/>
      </w:pPr>
      <w:r>
        <w:rPr/>
        <w:t>Notice that in the above examples, I spoke about why the item had been chosen to reveal something important about myself, often using the words ‘représente” and “c’est un symbole de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1:02:00Z</dcterms:created>
  <dc:creator>Lorne Scott</dc:creator>
  <dc:description/>
  <cp:keywords/>
  <dc:language>en-US</dc:language>
  <cp:lastModifiedBy>Lorne Scott</cp:lastModifiedBy>
  <dcterms:modified xsi:type="dcterms:W3CDTF">2007-09-02T21:09:00Z</dcterms:modified>
  <cp:revision>1</cp:revision>
  <dc:subject/>
  <dc:title>Boîte- Tout Sur Moi </dc:title>
</cp:coreProperties>
</file>